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National Honor Society Agenda 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>12/1/0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Meeting Called to Order/ Pray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Attendance-sign i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Collect Service Logs- Katie Stro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Minutes of Last Meeting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Treasurers Repor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Committee Reports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 – shirts – Daniela Cianc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Cupcakes - Meghan L.- Changed to February – date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Candy Cane Grams - Jaimee Pavia &amp; Lindsey Ellermey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Bulletin Board- Ana Tahou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Goodie Bags – Ana Tahou &amp; Laura Godl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Old Busines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utoring: needs another science pers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Dance-a-thon – Date set 2/26 6-10 pm. High School Gym -Set up available at 5:30 onl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Senior Scholarship – sign up if intereste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utors – need safe training – info to follo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New business - 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Meeting Adjourn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56:00Z</dcterms:created>
  <dc:creator>kz</dc:creator>
  <dc:description/>
  <cp:keywords/>
  <dc:language>en-US</dc:language>
  <cp:lastModifiedBy>sluedde</cp:lastModifiedBy>
  <dcterms:modified xsi:type="dcterms:W3CDTF">2010-01-04T14:25:00Z</dcterms:modified>
  <cp:revision>3</cp:revision>
  <dc:subject/>
  <dc:title/>
</cp:coreProperties>
</file>